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240405</wp:posOffset>
                </wp:positionH>
                <wp:positionV relativeFrom="paragraph">
                  <wp:posOffset>-224790</wp:posOffset>
                </wp:positionV>
                <wp:extent cx="1266190" cy="772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60.85pt;mso-wrap-distance-left:4pt;mso-wrap-distance-right:4pt;mso-wrap-distance-top:2pt;mso-wrap-distance-bottom:2pt;margin-top:-17.7pt;mso-position-vertical-relative:text;margin-left:2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7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184"/>
      </w:tblGrid>
      <w:tr>
        <w:trPr/>
        <w:tc>
          <w:tcPr>
            <w:tcW w:w="560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13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Расцветовского сельсовета</w:t>
      </w:r>
    </w:p>
    <w:p>
      <w:pPr>
        <w:pStyle w:val="Normal"/>
        <w:rPr/>
      </w:pPr>
      <w:r>
        <w:rPr>
          <w:sz w:val="26"/>
          <w:szCs w:val="26"/>
        </w:rPr>
        <w:t xml:space="preserve">от 27.12.2022г. № 309-п «Об утверж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Модернизац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втомобильных дорог местного значения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ружений на них в муниципальном </w:t>
      </w:r>
    </w:p>
    <w:p>
      <w:pPr>
        <w:pStyle w:val="Normal"/>
        <w:rPr/>
      </w:pPr>
      <w:r>
        <w:rPr>
          <w:sz w:val="26"/>
          <w:szCs w:val="26"/>
        </w:rPr>
        <w:t>образовании Расцветовский сельсовет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Внести в постановление Администрации Расцветовского сельсовета от 27.12.2022г. № 309-п  «Об утверждении муниципальной программы  «Модернизация автомобильных дорог местного значения и  сооружений на них в муниципальном образовании Расцветовский сельсовет»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-Паспорт муниципальной программы «Модернизация автомобильных дорог местного значения и  сооружений на них в муниципальном образовании Расцветовский сельсовет»» читать в новой редакции (Приложение);</w:t>
      </w:r>
    </w:p>
    <w:p>
      <w:pPr>
        <w:pStyle w:val="Normal"/>
        <w:jc w:val="both"/>
        <w:rPr/>
      </w:pPr>
      <w:r>
        <w:rPr>
          <w:sz w:val="26"/>
          <w:szCs w:val="26"/>
        </w:rPr>
        <w:t>- таблицу 2 муниципальной программы «Модернизация автомобильных дорог местного значения и  сооружений на них в муниципальном образовании Расцветовский сельсовет»» 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Настоящее постановление вступает в силу после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постановление обнародовать  на официальном сайте Администрации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Усть-Абаканского района Республики Хакасия                           И.В.Мосм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Расцветовс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овета от  30.12.2025г.№ 313-п </w:t>
      </w:r>
    </w:p>
    <w:p>
      <w:pPr>
        <w:pStyle w:val="ConsPlusNormal"/>
        <w:spacing w:lineRule="auto" w:line="276"/>
        <w:ind w:left="851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276"/>
        <w:ind w:left="851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276"/>
        <w:ind w:left="851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276"/>
        <w:ind w:left="851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276"/>
        <w:ind w:left="851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 муниципальной программы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Модернизация автомобильных дорог местного значения и сооружений на них в муниципальном образовании Расцветовский сельсовет»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изация автомобильных дорог местного значения и сооружений на них в муниципальном образовании Расцветовский сельсовет </w:t>
            </w:r>
          </w:p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Расцветовского сельсовета</w:t>
            </w:r>
          </w:p>
          <w:p>
            <w:pPr>
              <w:pStyle w:val="Normal"/>
              <w:ind w:left="85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851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 транспортной системы</w:t>
            </w:r>
          </w:p>
          <w:p>
            <w:pPr>
              <w:pStyle w:val="Normal"/>
              <w:autoSpaceDE w:val="false"/>
              <w:ind w:lef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управления обеспечением безопасности дорожного движения, дорожных условий и внедрение технических средств регулирования дорожного движения на автомобильных дорогах общего пользования местного значения</w:t>
            </w:r>
          </w:p>
          <w:p>
            <w:pPr>
              <w:pStyle w:val="Normal"/>
              <w:autoSpaceDE w:val="false"/>
              <w:ind w:lef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51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  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51" w:hanging="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51"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  по годам:</w:t>
            </w:r>
          </w:p>
          <w:p>
            <w:pPr>
              <w:pStyle w:val="Normal"/>
              <w:spacing w:lineRule="auto" w:line="276"/>
              <w:ind w:lef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024год –  15 849,8 тыс. рублей;</w:t>
            </w:r>
          </w:p>
          <w:p>
            <w:pPr>
              <w:pStyle w:val="Normal"/>
              <w:spacing w:lineRule="auto" w:line="276"/>
              <w:ind w:left="851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025 год –  86 083,8 тыс. рублей;</w:t>
            </w:r>
          </w:p>
          <w:p>
            <w:pPr>
              <w:pStyle w:val="Normal"/>
              <w:spacing w:lineRule="auto" w:line="276"/>
              <w:ind w:left="851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026 год    - 0 рублей</w:t>
            </w:r>
          </w:p>
          <w:p>
            <w:pPr>
              <w:pStyle w:val="Normal"/>
              <w:spacing w:lineRule="auto" w:line="276"/>
              <w:ind w:lef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027 год; -   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 -    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Республиканского бюджета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/>
            </w:pPr>
            <w:r>
              <w:rPr>
                <w:sz w:val="26"/>
                <w:szCs w:val="26"/>
              </w:rPr>
              <w:t>2024 год –  11 741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 37 796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    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-     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-     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 счет местного бюджета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4 год –    4 108,3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5 год –    6 713,8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6 год     - 0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7 год  -    0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8 год  -    0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51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беспечение безопасного движения автомобильного транспорта и пешеходов. </w:t>
            </w:r>
          </w:p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благоприятных условий для участия собственников жилых помещений в благоустройстве придомовых территорий.</w:t>
            </w:r>
          </w:p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Снижение количества ДТП на дорогах муниципального образования</w:t>
            </w:r>
          </w:p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spacing w:lineRule="auto" w:line="276"/>
        <w:ind w:left="85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658" w:right="99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28" w:leader="none"/>
        </w:tabs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6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843"/>
        <w:gridCol w:w="1843"/>
        <w:gridCol w:w="1984"/>
        <w:gridCol w:w="2127"/>
        <w:gridCol w:w="1842"/>
        <w:gridCol w:w="284"/>
        <w:gridCol w:w="283"/>
      </w:tblGrid>
      <w:tr>
        <w:trPr>
          <w:trHeight w:val="6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, мероприятия 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 годам,  рублей</w:t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«Модернизация автомобильных дорог местного значения и сооружений на них в муниципальном образовании Расцветовский сельсовет»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  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исполнитель –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849 809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 083 829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849 809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 083 829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36 094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713 829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рожной инфраструктур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образований Республики Хакасия на террито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рых, выделялись земельные участки льготной категории граждан для индивидуального жилищного строительств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665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43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ектирование, строительство, реконструкция автомобильных дорог общего пользования местного значения муниципальных </w:t>
            </w:r>
            <w:r>
              <w:rPr>
                <w:rFonts w:eastAsia="Calibri"/>
                <w:sz w:val="26"/>
                <w:szCs w:val="26"/>
                <w:bdr w:val="single" w:sz="4" w:space="0" w:color="000000"/>
              </w:rPr>
              <w:t>образований Республики</w:t>
            </w:r>
            <w:r>
              <w:rPr>
                <w:rFonts w:eastAsia="Calibri"/>
                <w:sz w:val="26"/>
                <w:szCs w:val="26"/>
              </w:rPr>
              <w:t xml:space="preserve"> Хакас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36 449,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 453 000,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,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х округов и поселений, малых отдаленных сел Республики Хакасия, а также на капитальный ремонт искусственных сооружений ( в том числе на разработку ПС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516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574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 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, капитальный ремонт автомобильных дорог общего пользования местного значения (за счет собственных средст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7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851" w:gutter="0" w:header="0" w:top="992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-</dc:creator>
  <dc:description/>
  <cp:keywords/>
  <dc:language>en-US</dc:language>
  <cp:lastModifiedBy>Пользователь</cp:lastModifiedBy>
  <cp:lastPrinted>2026-01-05T13:17:00Z</cp:lastPrinted>
  <dcterms:modified xsi:type="dcterms:W3CDTF">2026-01-05T06:17:00Z</dcterms:modified>
  <cp:revision>25</cp:revision>
  <dc:subject/>
  <dc:title>РОССИЯ ФЕДЕРАЦИЯЗЫ</dc:title>
</cp:coreProperties>
</file>